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нотация рабочей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ОП.11 КОМПЬЮТЕРНЫЕ СЕ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4" w:hanging="1134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>1.     ОБЩАЯ ХАРАКТЕРИСТИКА РАБОЧЕЙ ПРОГРАММЫ УЧЕБНОЙ ДИСЦИПЛИНЫ «ОП.11 КОМПЬЮТЕРНЫЕ СЕТИ»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sz w:val="28"/>
        </w:rPr>
        <w:t>1.1.  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Учебная дисциплина «Компьютерные сети» принадлежит к общепрофессиональному циклу.</w:t>
      </w:r>
    </w:p>
    <w:p>
      <w:pPr>
        <w:pStyle w:val="Normal"/>
        <w:spacing w:lineRule="auto" w:line="360"/>
        <w:ind w:left="1134" w:hanging="1134"/>
        <w:jc w:val="both"/>
        <w:rPr>
          <w:sz w:val="28"/>
        </w:rPr>
      </w:pPr>
      <w:r>
        <w:rPr>
          <w:sz w:val="28"/>
        </w:rPr>
        <w:t>1.2. Цель и планируемые результаты освоения дисциплины: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tbl>
      <w:tblPr>
        <w:tblW w:w="843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947"/>
        <w:gridCol w:w="4115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ПК,О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ия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ние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 1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 2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 4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 5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 9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 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4.1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5.3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6.1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К 7.1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К 9.4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6, 9.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и конфигурировать компьютерные сет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ь и анализировать модели компьютерных сет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 использовать аппаратные и программные компоненты компьютер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тей при решении различных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ять схемы и чертежи по специальности с использованием прикладных программных средст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ть с протоколами разных уровней (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ре конкретного стека протоколо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CP/IP, IPX/SPX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авливать и настраивать парамет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наруживать и устранять ошибки при передаче данных;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 компьютерных сетей: типы, топологии, методы доступа к среде передач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паратные компоненты компьютерных сет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ципы пакетной передачи данны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нятие сетевой модел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тевую модель OSI и другие сетевые модел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ы: основные понятия, принципы взаимодействия, различия и особенности распространенных протоколов, установка протоколов в операционных систем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ресацию в сетях, организацию межсетевого воздейств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</w:rPr>
        <w:t>2.</w:t>
        <w:tab/>
        <w:t>СТРУКТУРА И СОДЕРЖАНИЕ УЧЕБНОЙ ДИСЦИПЛИНЫ</w:t>
      </w:r>
    </w:p>
    <w:p>
      <w:pPr>
        <w:pStyle w:val="Normal"/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w:t>2.1. Объем учебной дисциплины и виды учебной работы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2091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ид учебной рабо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 в часах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 образовательной програм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оретическое обуч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мостоятельная рабо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82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межуточная аттестация в форме дифференциального заче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3.         Содержание дисциплин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</w:rPr>
        <w:t>Общие сведения о компьютерной сети</w:t>
      </w:r>
      <w:r>
        <w:rPr>
          <w:bCs/>
          <w:sz w:val="24"/>
          <w:szCs w:val="24"/>
        </w:rPr>
        <w:t xml:space="preserve"> Архитектура операционной системы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</w:rPr>
        <w:t>Аппаратные компоненты компьютерных сетей</w:t>
      </w:r>
      <w:r>
        <w:rPr>
          <w:sz w:val="24"/>
          <w:szCs w:val="24"/>
        </w:rPr>
        <w:t xml:space="preserve"> 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</w:rPr>
        <w:t>Передача данных по сети</w:t>
      </w:r>
    </w:p>
    <w:p>
      <w:pPr>
        <w:pStyle w:val="91"/>
        <w:numPr>
          <w:ilvl w:val="0"/>
          <w:numId w:val="2"/>
        </w:numPr>
        <w:shd w:fill="auto" w:val="clear"/>
        <w:spacing w:lineRule="auto" w:line="360" w:before="0" w:after="0"/>
        <w:rPr/>
      </w:pPr>
      <w:r>
        <w:rPr>
          <w:sz w:val="28"/>
        </w:rPr>
        <w:t>Сетевые архитектур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4:04:00Z</dcterms:created>
  <dc:creator>admin</dc:creator>
  <dc:description/>
  <cp:keywords/>
  <dc:language>en-US</dc:language>
  <cp:lastModifiedBy>Enkr Goruaeva</cp:lastModifiedBy>
  <cp:lastPrinted>2020-11-30T10:05:00Z</cp:lastPrinted>
  <dcterms:modified xsi:type="dcterms:W3CDTF">2025-11-10T14:04:00Z</dcterms:modified>
  <cp:revision>2</cp:revision>
  <dc:subject/>
  <dc:title>АННОТАЦИЯ РАБОЧЕЙ ПРОГРАММЫ УЧЕБНОЙ ДИСЦИПЛИНЫ</dc:title>
</cp:coreProperties>
</file>